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УТВЕРЖДАЮ</w:t>
      </w:r>
    </w:p>
    <w:p>
      <w:pPr>
        <w:pStyle w:val="Normal"/>
        <w:overflowPunct w:val="true"/>
        <w:autoSpaceDE w:val="true"/>
        <w:jc w:val="center"/>
        <w:rPr/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Cs w:val="26"/>
        </w:rPr>
        <w:t>Врио главы муниципального района-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 xml:space="preserve">руководителя администрации    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____________   В.Е. Менников</w:t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Cs w:val="26"/>
        </w:rPr>
        <w:t>17  ноября 2023 года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налоговых расходов  муниципального района «Печора»  на 2024 год и плановый период 2025-2026 годов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09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2"/>
        <w:gridCol w:w="14"/>
        <w:gridCol w:w="1640"/>
        <w:gridCol w:w="36"/>
        <w:gridCol w:w="24"/>
        <w:gridCol w:w="2691"/>
        <w:gridCol w:w="1281"/>
        <w:gridCol w:w="8"/>
        <w:gridCol w:w="14"/>
        <w:gridCol w:w="1254"/>
        <w:gridCol w:w="8"/>
        <w:gridCol w:w="1127"/>
        <w:gridCol w:w="7"/>
        <w:gridCol w:w="1128"/>
        <w:gridCol w:w="6"/>
        <w:gridCol w:w="26"/>
        <w:gridCol w:w="1391"/>
        <w:gridCol w:w="27"/>
        <w:gridCol w:w="1390"/>
        <w:gridCol w:w="6"/>
        <w:gridCol w:w="22"/>
        <w:gridCol w:w="1673"/>
        <w:gridCol w:w="10"/>
        <w:gridCol w:w="17"/>
        <w:gridCol w:w="1722"/>
        <w:gridCol w:w="4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устанавливающий льготу, освобождение или иную преференцию по налогам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логовых льгот, освобождений или иных преференций в разрезе отдельных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идов налог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я налогов, по которым предусматриваются налоговые льготы, освобождения или иные преференции по налогам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налоговой льг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действия льготы, освобождения или иной преференции по налогам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Дата прекращения действия льготы, освобождения или иной преференции по нал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Целевая категория налоговой льго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категория плательщиков налогов, для которых предусмотрены налоговые льготы, освобождения или иные преференции по налога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МО  МР «Печора»,  ее реквизиты/направление социально-экономической политики МО МР «Печора», не относящееся к муниципальным программам МО МР «Печора»,  целям которых соответствует налоговый расход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уратора налогового расхода</w:t>
            </w:r>
          </w:p>
        </w:tc>
      </w:tr>
      <w:tr>
        <w:trPr>
          <w:trHeight w:val="1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3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Решение Совета МО  ГП «Печора» от 22.11.2006          № 1-7/39 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ов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.05.201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Техническая 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–муниципаль-ные учреждения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садоводческих некоммерческих товариществ и огороднических некоммерческих товариществ в отношении земель общего поль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е лица -СНТ,ОН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земельного налога граждан, относящихся к категории  ветеранов  и инвалидов Великой Отечественной войны, тружеников тыла в отношении земельных участков, приобретенных (предоставленных) для обслуживания индивидуального жилого дома, находящегося в собственности данного гражданина, а также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оизводства, а также земельных участков, приобретенных (представленных) для дачного подсобного хозяйства, огородничества или животноводства, садоводства и обслуживания индивидуальных гаражей, за исключением земельных участков, используемых в предпринимательск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тераны  и инвалиды Великой Отечественной войны, труженики ты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7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детей-сирот; детей, оставшихся без попечения родителей, лиц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профессионального образования независимо от форм собственности в отношении земельных участков, являющихся объектом налогообложения в соответствии со статьей 389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7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1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 xml:space="preserve">Решение Совета МО  ГП «Печора» от 22.11.2006          № 1-7/39  «О земельном налоге»   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санаторно-курортных организаций в отношении земельных участков, расположенных в границах лечебно-оздоровительных местностей и курорто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оциальная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о-курортные организации-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 налога на имущество физических лиц детей-сирот; детей, оставшихся без попечения родителей; лиц из числа детей-сирот и детей, оставшихся без попечения родителей, в возрасте от 18 до 23 лет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, на период службы в рядах Вооруженных Сил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- 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17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ечора» от 18.11.2014 № 3-19/77 «Об установлении налога на имущество физических лиц на территории муниципального образования городского поселения «Печор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нал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>
          <w:trHeight w:val="257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Кожва»</w:t>
            </w:r>
          </w:p>
        </w:tc>
      </w:tr>
      <w:tr>
        <w:trPr>
          <w:trHeight w:val="257" w:hRule="atLeast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</w:tc>
      </w:tr>
      <w:tr>
        <w:trPr>
          <w:trHeight w:val="19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ветеранов и инвалидов Великой Отечественной войны</w:t>
            </w:r>
          </w:p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аны и инвалиды Великой Отечественной войн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ы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ые учреждения (казенные, бюджетные и автономные) –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Кожва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31.10.2006 № I-14/2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Кожва»</w:t>
            </w:r>
          </w:p>
        </w:tc>
      </w:tr>
      <w:tr>
        <w:trPr>
          <w:trHeight w:val="36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Кожва» от 21.11.2014 № 1-36/93 «Об установлении налога на имущество физических лиц на территории муниципального образования городского поселения «Кожв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Кожва»</w:t>
            </w:r>
          </w:p>
        </w:tc>
      </w:tr>
      <w:tr>
        <w:trPr>
          <w:trHeight w:val="217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садоводческих, огороднических и дачных некоммерческих объединений граждан в отношении земель общего поль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Т, ОН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ветеранов и инвалидов Великой Отечественной войны, ветеранов и инвалидов боевых действий, тружеников тыла в отношении земельных участков, приобретенных (предоставленных) для обслуживания индивидуального жилого дома, находящегося в собственности данного гражданина, а также земельных участков,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, а также земельных участков, приобретенных (представленных) для дачного хозяйства, огородничества или животноводства, садоводства и обслуживания индивидуальных гаражей, за исключением земельных участков, используемых в предпринимательск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тераны и инвалиды Великой Отечественной войны, ветераны и инвалиды боевых действий, труженики тыл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городского поселения «Печора», органов местного самоуправления муниципального района «Печора» - в отношении земельных участков, используемых ими для непосредственного выполнения возложенных на них функций;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2.05.201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Техническая -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–муниципаль-ные учреждения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31.08.2015 № 1-32/146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 в отношении всех земельных участков, находящихся на территории муниципального образования городского поселения «Путеец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 «Путеец»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0"/>
              </w:rPr>
            </w:pPr>
            <w:r>
              <w:rPr>
                <w:sz w:val="20"/>
              </w:rPr>
              <w:t>Решение Совета городского поселения «Путеец»  от 25.11.2014 № 1-26/118 «</w:t>
            </w:r>
            <w:r>
              <w:rPr>
                <w:bCs/>
                <w:sz w:val="20"/>
              </w:rPr>
              <w:t>Об установлении налога на имущество физических лиц на территории муниципального образования городского поселения «Путеец»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налога </w:t>
            </w:r>
            <w:r>
              <w:rPr>
                <w:bCs/>
                <w:sz w:val="20"/>
              </w:rPr>
              <w:t xml:space="preserve">на имущество физических лиц </w:t>
            </w:r>
            <w:r>
              <w:rPr>
                <w:sz w:val="20"/>
              </w:rPr>
              <w:t>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 в отношении всех объектов налогообложения, находящихся на территории муниципального образования городского поселения «Путеец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вобождение от уплаты налог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ГП «Путеец»</w:t>
            </w:r>
          </w:p>
        </w:tc>
      </w:tr>
      <w:tr>
        <w:trPr>
          <w:trHeight w:val="316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Чикшино»</w:t>
            </w:r>
          </w:p>
        </w:tc>
      </w:tr>
      <w:tr>
        <w:trPr>
          <w:trHeight w:val="316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земельного налога 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СП « 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х, бюджетных и автономных), финансируемых из бюджетов муниципального района «Печора» и сельского поселения «Чикшино», органов  местного самоуправления сельского поселения «Чикшино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 – мцниципаль-ные учрежден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5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26.11.2018 № 3-17/63 «Об установлении земельного налога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от 31 мая 1996 года № 61-ФЗ «Об обороне» и Федеральным законом от 27 мая 1998 года № 76-ФЗ «О статусе военнослужащих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36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17.11.2014 № 2-21/77 «Об установлении налога на имущество физических лиц на территории муниципального образования сельского поселения «Чикшино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.03.1998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36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Чикшино» от 17.11.2014 № 2-21/77 «Об установлении налога на имущество физических лиц на территории муниципального образования сельского поселения «Чикшино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аются от уплаты налога  на имущество физических лиц граждане, пребывающие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от 31 мая 1996 года № 61-ФЗ «Об обороне» и Федеральным законом от 27 мая 1998 года № 76-ФЗ «О статусе военнослужащих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0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Чикшино»</w:t>
            </w:r>
          </w:p>
        </w:tc>
      </w:tr>
      <w:tr>
        <w:trPr>
          <w:trHeight w:val="267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Приуральское»</w:t>
            </w:r>
          </w:p>
        </w:tc>
      </w:tr>
      <w:tr>
        <w:trPr>
          <w:trHeight w:val="267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Совета сельского поселения «Приуральское» от 16.11.2006 № 1-13/30 «О земельном налоге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в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Приуральское» от 16.11.2006 № 1-13/30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е, бюджетные и автономные), финансируемых из бюджетов муниципального района «Печора» и сельского поселения «Приуральское», органов  местного самоуправления сельского поселения «Приуральское» - в отношении земельных участков, используемых ими для непосредственного выполнения возложенных на них функций;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-ные учреждения (казенные, бюджетные и автономные)-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мизации расходов)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Приуральское» от 16.11.2006 № 1-13/30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.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5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Приуральское» от 14.11.2014 № 3-17/54 «Об установлении налога на имущество физических лиц на территории муниципального образования сельского поселения «Приуральское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свобождение от уплаты налога на имущество физических лиц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5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Приуральское»</w:t>
            </w:r>
          </w:p>
        </w:tc>
      </w:tr>
      <w:tr>
        <w:trPr>
          <w:trHeight w:val="252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Каджером»</w:t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ние от уплаты земельного налога муниципальных учреждений (казенные, бюджетные и автономные), финансируемых из бюджетов муниципального района «Печора» и сельского поселения «Каджером», органов местного самоуправления сельского поселения «Каджером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 ние от упла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-ные учреждения (казенные, бюджетные и автономные)- юрид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-мизации расхо-дов)  муниципального образования муниципального района «Печора» на период 2017 - 2024 годы»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в праве пожизненного наследуемого владения, представленными для садоводства, огородничества или животн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 ние от упла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 СП « 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Каджером» от 14.11.2014 № 1-28/103 «Об установлении земельного налога на территории муниципального образования сельского поселения «Каджером»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Каджером» от 14.11.2014 № 1-28/104 «Об установлении налога на имущество физических лиц на территории муниципального образования сельского поселения «Каджером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 марта 1998 года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Каджером» от 14.11.2014 № 1-28/104 «Об установлении налога на имущество физических лиц на территории муниципального образования сельского поселения «Каджером»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налога на имущество физических лиц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07.202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Каджером»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61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расходы СП «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физических лиц, обладающих земельными участками на праве собственности, праве постоянного (бессрочного) пользования или праве пожизненно наследуемого владения, предоставленными для садоводства, огородничества или животноводств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вобождение от уплаты  земельного налога муниципальных учреждений (казенные, бюджетные и автономные), финансируемых из бюджетов муниципального района «Печора» и сельского поселения «Озерный», органов  местного самоуправления сельского поселения «Озерный» - в отношении земельных участков, используемых ими для непосредственного выполнения возложенных на них функций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 ние от упл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0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-ные учреждения (казенные, бюджетные и автономные)- юрид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становление администрации МР «Печора» от 23.06.2017 № 853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«Об утверждении Программы оздоровления муниципальных финансов (опти-мизации расхо-дов)  муниципального образования муниципального района «Печора» на период 2017 - 2024 годы»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Освобождение от уплаты земельного налога граждан, призванных на военную службу по мобилизации или заключивших контракт в соответствии с пунктом 7 статьи 38 Федерального закона от 28 марта 1998 года № 53-ФЗ «О воинской обязанности и военной службе»,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вета сельского поселения «Озерный» от 02.11.2006 № 1-17/34 «О земельном налоге»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земельного налога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б обороне» от 31.05.1996г. № 61-ФЗ  и Федеральным законом «О статусе военнослужащих» от 27.05.1998г. № 76-ФЗ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Озерный» от 18.11.2014 № 1-26/113 «Об установлении налога на имущество физических лиц на территории МО СП «Озерны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>Освобождаются от уплаты налога на имущество физических лиц граждане, призванные на военную службу по мобилизации или заключившие контракт в соответствии с пунктом 7 статьи 38 Федерального закона от 28 марта 1998 года  № 53-ФЗ «О воинской обязанности и военной службе» либо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  <w:tr>
        <w:trPr>
          <w:trHeight w:val="4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Решение Совета сельского поселения «Озерный» от 18.11.2014 № 1-26/113 «Об установлении налога на имущество физических лиц на территории МО СП «Озерный»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 w:val="20"/>
              </w:rPr>
              <w:t xml:space="preserve">Освобождение от уплаты налога на имущество физических лиц граждан, пребывающих в добровольческих формированиях, содействующих выполнению задач, возложенных на Вооруженные силы Российской Федерации в соответствии с Федеральным законом «О статусе военнослужащих» от 27.05.1998г.  № 76-ФЗ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вобождение от уплаты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7.20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определ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ие лица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Социальная поддержка населе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дминистрация СП « Озерный»</w:t>
            </w:r>
          </w:p>
        </w:tc>
      </w:tr>
    </w:tbl>
    <w:p>
      <w:pPr>
        <w:pStyle w:val="Normal"/>
        <w:overflowPunct w:val="true"/>
        <w:autoSpaceDE w:val="true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3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41:00Z</dcterms:created>
  <dc:creator>Computer</dc:creator>
  <dc:description/>
  <cp:keywords/>
  <dc:language>en-US</dc:language>
  <cp:lastModifiedBy>Широкая ОА</cp:lastModifiedBy>
  <cp:lastPrinted>2020-12-15T16:11:00Z</cp:lastPrinted>
  <dcterms:modified xsi:type="dcterms:W3CDTF">2024-01-29T15:59:00Z</dcterms:modified>
  <cp:revision>185</cp:revision>
  <dc:subject/>
  <dc:title>попопопо</dc:title>
</cp:coreProperties>
</file>