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551"/>
        <w:gridCol w:w="142"/>
        <w:gridCol w:w="6804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6 сентября  2014 года № 5-29/388 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17 декабря 2013 года №5-21/309 </w:t>
            </w:r>
          </w:p>
        </w:tc>
      </w:tr>
      <w:tr>
        <w:trPr>
          <w:trHeight w:val="338" w:hRule="atLeast"/>
          <w:cantSplit w:val="true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551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32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муниципальных районов на приобретение оборудования для быстровозводимых  физкультурно-оздоровительных  комплексов, включая металлоконструкции и металлоиздел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/>
            </w:pPr>
            <w:r>
              <w:rPr/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pacing w:lineRule="auto" w:line="276"/>
              <w:rPr/>
            </w:pPr>
            <w:r>
              <w:rPr/>
              <w:t>2 02 04041 05 0000 15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 модернизацию    региональных    систем    общего  образования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Дячук</cp:lastModifiedBy>
  <cp:lastPrinted>2014-10-02T10:45:00Z</cp:lastPrinted>
  <dcterms:modified xsi:type="dcterms:W3CDTF">2014-10-02T06:46:00Z</dcterms:modified>
  <cp:revision>89</cp:revision>
  <dc:subject/>
  <dc:title>Перечень администраторов доходов, зачисляемых в федеральный бюджет</dc:title>
</cp:coreProperties>
</file>