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71875831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>
          <w:sz w:val="14"/>
        </w:rPr>
      </w:pPr>
      <w:r>
        <w:rPr/>
        <w:t xml:space="preserve"> </w:t>
      </w:r>
    </w:p>
    <w:p>
      <w:pPr>
        <w:pStyle w:val="Heading8"/>
        <w:rPr>
          <w:sz w:val="24"/>
          <w:szCs w:val="24"/>
        </w:rPr>
      </w:pPr>
      <w:r>
        <w:rPr>
          <w:szCs w:val="28"/>
        </w:rPr>
        <w:t>О бюджете муниципального образования муниципального района «Печора» на 2014 год и плановый период 2015 и 2016 годов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4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общий объем доходов в сумме </w:t>
      </w:r>
      <w:r>
        <w:rPr>
          <w:b/>
          <w:sz w:val="27"/>
          <w:szCs w:val="27"/>
        </w:rPr>
        <w:t xml:space="preserve">1 670 456,3 </w:t>
      </w:r>
      <w:r>
        <w:rPr>
          <w:sz w:val="27"/>
          <w:szCs w:val="27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общий объем расходов в сумме  </w:t>
      </w:r>
      <w:r>
        <w:rPr>
          <w:b/>
          <w:sz w:val="27"/>
          <w:szCs w:val="27"/>
        </w:rPr>
        <w:t>1 709 447,9</w:t>
      </w:r>
      <w:r>
        <w:rPr>
          <w:sz w:val="27"/>
          <w:szCs w:val="27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дефицит в сумме  </w:t>
      </w:r>
      <w:r>
        <w:rPr>
          <w:b/>
          <w:sz w:val="27"/>
          <w:szCs w:val="27"/>
        </w:rPr>
        <w:t>38 991,6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5 год и на 2016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общий объем доходов на 2015 год в сумме </w:t>
      </w:r>
      <w:r>
        <w:rPr>
          <w:b/>
          <w:sz w:val="27"/>
          <w:szCs w:val="27"/>
        </w:rPr>
        <w:t xml:space="preserve">1 432 729,2 </w:t>
      </w:r>
      <w:r>
        <w:rPr>
          <w:sz w:val="27"/>
          <w:szCs w:val="27"/>
        </w:rPr>
        <w:t>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 xml:space="preserve">и на 2016 год в сумме  </w:t>
      </w:r>
      <w:r>
        <w:rPr>
          <w:b/>
          <w:sz w:val="27"/>
          <w:szCs w:val="27"/>
        </w:rPr>
        <w:t xml:space="preserve">1 438 055,9 </w:t>
      </w:r>
      <w:r>
        <w:rPr>
          <w:sz w:val="27"/>
          <w:szCs w:val="27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общий объем расходов на 2015 год в сумме  </w:t>
      </w:r>
      <w:r>
        <w:rPr>
          <w:b/>
          <w:sz w:val="27"/>
          <w:szCs w:val="27"/>
        </w:rPr>
        <w:t>1 466 370,3</w:t>
      </w:r>
      <w:r>
        <w:rPr>
          <w:sz w:val="27"/>
          <w:szCs w:val="27"/>
        </w:rPr>
        <w:t xml:space="preserve"> тыс. рублей</w:t>
      </w:r>
    </w:p>
    <w:p>
      <w:pPr>
        <w:pStyle w:val="31"/>
        <w:tabs>
          <w:tab w:val="clear" w:pos="720"/>
          <w:tab w:val="left" w:pos="0" w:leader="none"/>
        </w:tabs>
        <w:ind w:firstLine="284"/>
        <w:rPr/>
      </w:pPr>
      <w:r>
        <w:rPr>
          <w:sz w:val="27"/>
          <w:szCs w:val="27"/>
        </w:rPr>
        <w:t xml:space="preserve">и на 2016 год в сумме  </w:t>
      </w:r>
      <w:r>
        <w:rPr>
          <w:b/>
          <w:sz w:val="27"/>
          <w:szCs w:val="27"/>
        </w:rPr>
        <w:t>1 475 705,4</w:t>
      </w:r>
      <w:r>
        <w:rPr>
          <w:sz w:val="27"/>
          <w:szCs w:val="27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дефицит на 2015 год в сумме </w:t>
      </w:r>
      <w:r>
        <w:rPr>
          <w:b/>
          <w:sz w:val="27"/>
          <w:szCs w:val="27"/>
        </w:rPr>
        <w:t>33 641,1</w:t>
      </w:r>
      <w:r>
        <w:rPr>
          <w:sz w:val="27"/>
          <w:szCs w:val="27"/>
        </w:rPr>
        <w:t xml:space="preserve">  тыс. рублей и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  <w:t xml:space="preserve">на 2016 год в сумме  </w:t>
      </w:r>
      <w:r>
        <w:rPr>
          <w:b/>
          <w:sz w:val="27"/>
          <w:szCs w:val="27"/>
        </w:rPr>
        <w:t>37 649,5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 xml:space="preserve">Установить общий объем условно утвержденных расходов на 2015 год </w:t>
      </w:r>
      <w:r>
        <w:rPr>
          <w:b/>
          <w:sz w:val="27"/>
          <w:szCs w:val="27"/>
        </w:rPr>
        <w:t>17 000,0</w:t>
      </w:r>
      <w:r>
        <w:rPr>
          <w:sz w:val="27"/>
          <w:szCs w:val="27"/>
        </w:rPr>
        <w:t xml:space="preserve"> тыс. рублей и на 2016 год в сумме </w:t>
      </w:r>
      <w:r>
        <w:rPr>
          <w:b/>
          <w:sz w:val="27"/>
          <w:szCs w:val="27"/>
        </w:rPr>
        <w:t>34 600,0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становить общий объем бюджетных ассигнований, направляемых на исполнение публичных нормативных обязательств муниципального образования муниципального района «Печора» на 2014 год в сумме  3 292,8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, на 2015 год в сумме  492,8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 и на 2016 год в сумме  492,8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 xml:space="preserve">Утвердить объем поступлений доходов в бюджет муниципального образования муниципального района «Печора» в 2014 году в указанных суммах, в том числе объем межбюджетных трансфертов, получаемых из других бюджетов бюджетной системы Российской Федерации, в сумме 1 065 920,3 тыс. руб. согласно приложению 1 к настоящему решению. 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поступлений доходов в бюджет муниципального образования муниципального района «Печора» на плановый период 2015-2016 годов в указанных суммах, в том числе объем межбюджетных трансфертов, получаемых из других бюджетов бюджетной системы Российской Федерации, в 2015 году в сумме  808 015,2 тыс. руб., в 2016 году сумме 784 089,9 тыс. руб.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4 году, в сумме 15 000,9 тыс. рублей, в том числе объем межбюджетных трансфертов бюджетам поселений в сумме  15 000,9  тыс. рублей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5 году, в сумме 14 998,8 тыс. рублей, в том числе объем межбюджетных трансфертов бюджетам поселений в сумме  14 998,8 тыс. рублей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6 году, в сумме 14 522,1 тыс. рублей, в том числе объем межбюджетных трансфертов бюджетам поселений муниципального района «Печора» в сумме 14 522,1 тыс. рублей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бюджетных ассигнований Дорожного фонда муниципального образования муниципального района «Печора» на 2014 год в размере 10 996,0 тыс.рублей, на 2015 и 2016 годов – 10 464,0 тыс.рублей и                   10 464,0 тыс.рублей соответственно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распределение бюджетных ассигнований по разделам, подразделам, целевым статьям (непрограммным направлениям деятельности) и видам расходов классификации расходов бюджетов Российской Федерации в ведомственной структуре расходов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на 2014 год согласно приложению 3 к настоящему решению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на плановый период 2015 и 2016 годов согласно приложению 4 к настоящему решению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2014 год согласно приложению 5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;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плановый период 2015 и 2016 годов согласно приложению 6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284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7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284" w:hanging="0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8 к настоящему решению.</w:t>
      </w:r>
    </w:p>
    <w:p>
      <w:pPr>
        <w:pStyle w:val="31"/>
        <w:tabs>
          <w:tab w:val="clear" w:pos="720"/>
          <w:tab w:val="left" w:pos="0" w:leader="none"/>
        </w:tabs>
        <w:overflowPunct w:val="false"/>
        <w:autoSpaceDE w:val="false"/>
        <w:ind w:left="284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нормативы распределения доходов между бюджетом муниципального образования муниципального района «Печора» и бюджетами муниципальных образований поселений муниципального района «Печора» на 2014 год и плановый период 2015 и 2016 годов согласно приложению 9 к настоящему решению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становить общий объем собственных доходов бюджета муниципального образования муниципального района «Печора», исходя из которого осуществляется расчет расходов на оплату труда выборных должностных лиц, муниципальных служащих муниципального образования муниципального района «Печора» в сумме 467 209,0 тыс.рублей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становить, что муниципальные унитар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% прибыли, остающейся в распоряжении муниципальных унитарных предприятий после уплаты налогов и иных обязательных платежей. Порядок исчисления и перечисления указанных платежей в бюджет муниципального образования муниципального района «Печора» установлен решением Совета народных депутатов муниципального образования «Город Печора и подчиненная ему территория» «Об утверждении Положения о порядке исчисления и перечисления собственнику части прибыли от использования имущества муниципального образования муниципального района «Печора», находящегося в хозяйственном ведении муниципальных унитарных предприятий» от 2 ноября 2004 года № 3-16/192 с изменениями, внесенными в него решением Совета народных депутатов муниципального образования «Город Печора и подчиненная ему территория» от 28 апреля 2005 года № 3-19/279, решением Совета муниципального района «Печора» от 29 апреля 2008 года № 4-8/147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color w:val="FF0000"/>
          <w:sz w:val="27"/>
          <w:szCs w:val="27"/>
        </w:rPr>
      </w:pPr>
      <w:r>
        <w:rPr>
          <w:sz w:val="27"/>
          <w:szCs w:val="27"/>
        </w:rPr>
        <w:t>Установить, что общества с ограниченной ответственностью, доля муниципального образования муниципального района «Печора» в уставном капитале которых составляет 100%, перечисляют в бюджет муниципального образования муниципального района «Печора» 30% прибыли, остающейся в распоряжении обществ с ограниченной ответственностью после уплаты установленных законодательством налогов, сборов и других обязательных платежей. Порядок исчисления и перечисления указанных платежей в бюджет муниципального образования муниципального района «Печора» установлен решением Совета муниципального района «Печора» «Об утверждении Порядка выплаты части чистой прибыли обществами с ограниченной ответственностью, доля муниципального образования муниципального района «Печора» в уставном капитале которых составляет 100%» от 13 июня 2012 года № 5-9/142.</w:t>
      </w:r>
    </w:p>
    <w:p>
      <w:pPr>
        <w:pStyle w:val="Style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Средства, поступающие во временное распоряжение муниципальных учреждений муниципального образования муниципального района «Печора» учитываются на счетах, открытых в расчетно-кассовом центре г. Печоры Национального банка Республики Коми Центрального банка Российской Федерации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Установить предельный объём муниципального долга муниципального образования муниципального района «Печора» на 2014 год в сумме  59 943,5 тыс. рублей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left="142" w:hanging="0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Установить предельный объём  муниципального долга муниципального образования муниципального района «Печора» на 2015 год в сумме 46 309,7 тыс. рублей и на 2016 год в сумме  32 386,3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left="284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по состоянию на 1 января 2015 года в сумме 35 555,5 тыс. рублей, в том числе верхний предел долга по муниципальным гарантиям муниципального образования муниципального района «Печора» в сумме  35 555,5 тыс.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 по состоянию на 1 января 2016 года  в сумме  21 616,5 тыс. рублей, в том числе верхний предел долга по муниципальным гарантиям муниципального образования муниципального района «Печора» в сумме  21 616,5 тыс. рублей, и на 1 января 2017 года в сумме  7 169,9 тыс. рублей, в том числе верхний предел долга по муниципальным гарантиям муниципального образования муниципального района «Печора» в сумме  7 169,9 тыс. рублей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14 году в сумме  200,0 тыс. рублей.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Утвердить объем расходов на обслуживание муниципального долга муниципального образования муниципального района «Печора» в 2015 году в сумме  200,0 тыс. рублей и в 2016 году в сумме  200,0 тыс. рублей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2014 год согласно приложению 10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плановый период 2015 и 2016 годов согласно приложению 11 к настоящему решению.</w:t>
      </w:r>
    </w:p>
    <w:p>
      <w:pPr>
        <w:pStyle w:val="Style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Муниципальные заимствования муниципального образования муниципального района «Печора» осуществляются</w:t>
      </w:r>
      <w:r>
        <w:rPr>
          <w:sz w:val="27"/>
          <w:szCs w:val="27"/>
        </w:rPr>
        <w:t xml:space="preserve"> в целях финансирования дефицита бюджета муниципального образования муниципального района «Печора» и для погашения долговых обязательств муниципального образования муниципального района «Печора»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13 год согласно приложению 12 к настоящему решению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15 и 2016 годов согласно приложению 13 к настоящему решению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денежные средства, внесенные участниками конкурсов и аукционов при размещении заказов на поставки товаров, выполнение работ, оказание услуг и осуществлении закупок товаров, работ, услуг для муниципальных нужд муниципального образования муниципального района «Печора» и нужд бюджетных учреждений муниципального образования муниципального района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муниципального района «Печора» по основаниям, предусмотренным Федеральными законами «О размещении заказов на поставки товаров, выполнение работ, оказание услуг для государственных и муниципальных нужд» и «О контрактной системе в сфере закупок товаров, работ, услуг для обеспечения государственных и 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сумма цены права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и законами «О размещении заказов на поставки товаров, выполнение работ, оказание услуг для государственных и муниципальных нужд» и «О контрактной системе в сфере закупок товаров, работ, услуг для обеспечения государственных и  муниципальных нужд», зачисляется в доход бюджета муниципального образования муниципального района «Печора».</w:t>
      </w:r>
    </w:p>
    <w:p>
      <w:pPr>
        <w:pStyle w:val="Style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зрешить администрации муниципального района «Печора» списать безнадежную к взысканию задолженность перед бюджетом муниципального образования муниципального района «Печора» по арендной плате и начисленным по ней пеням в соответствии с Порядком признания безнадежной к взысканию и списания задолженности по арендной плате и начисленным по ней пеням за пользование муниципальным имуществом и земельными участками, находящимися в муниципальной и государственной собственности, до разграничения государственной собственности на землю, утвержденным решением  Совета  муниципального  района  «Печора»  от  31  мая  2011  года  № 5-2/25 с изменениями, внесенными в него решением Совета муниципального района «Печора» от 25 декабря 2012 года № 5-13/205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азрешить администрации муниципального района «Печора» списать безнадежную к взысканию задолженность перед бюджетом муниципального образования муниципального района «Печора» по оплате за наем жилых помещений в соответствии с Порядком признания безнадежной к взысканию и списания задолженности перед бюджетом муниципального образования муниципального района «Печора» по оплате за наем жилых помещений, утвержденным решением Совета муниципального района «Печора» от 11 сентября 2012 года № 5-10/167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14 год и плановый период 2014 и 2016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14 год и плановый период 2015 и 2016 годов после внесения соответствующих изменений в настоящее решение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 xml:space="preserve">муниципального образования муниципального района «Печора», связанные с особенностями исполнения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>муниципального образования муниципального района «Печора» и (или) перераспределения бюджетных ассигнований между главными распорядителями средст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аспределение главным распорядителям средств остатков средств бюджета муниципального образования муниципального района «Печора», образовавшихся на 1 января 2014 года за счет не использованных в 201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юридическим лицам в соответствии со статьями 78 Бюджетного кодекс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или передачи функций и полномочий учредителя муниципального учреждения другому органу местного самоуправления муниципального района «Печора» в пределах предусмотренного общего объема бюджетных ассигнований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з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адресной инвестиционной программой муниципального района «Печора», в случае отсутствия на 1 апреля 2014 года утвержденной в установленном порядке проектной документации по объектам капитального строительства, включенным в адресную инвестиционную программу муниципального образования муниципального района «Печора» (за исключением бюджетных ассигнований Дорожного фонда муниципального образования муниципального района «Печора»), в соответствии с порядком, установленным администраций муниципального района «Печора»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на предоставление субсидий на конкурсной основе (грантов) юридическим лицам, муниципальным учреждениям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ение в 2014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бюджета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Утвердить распределение межбюджетных трансфертов бюджетам поселений муниципального района «Печора»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на 2014 год согласно приложениям 14,16,18,20 к настоящему решению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а плановый период 2015 и 2016 годов согласно приложениям 15,17,19,21 к настоящему решению.</w:t>
      </w:r>
    </w:p>
    <w:p>
      <w:pPr>
        <w:pStyle w:val="Normal"/>
        <w:keepNext w:val="true"/>
        <w:tabs>
          <w:tab w:val="clear" w:pos="720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чет обязательств, подлежащих исполнению за счет средств бюджета муниципального образования муниципального района «Печора» казенными учреждениями, финансируемыми за счет средств бюджета муниципального образования муниципального района «Печора», на основе смет доходов и расходов, осуществляется в установленном порядке по перечню кодов бюджетной классификации Российской Федерации. 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оручить администрации муниципального района «Печора» установить жесткий контроль за рациональным и целевым расходованием бюджетных средств, а так же установить персональную ответственность руководителей муниципальных учреждений и организаций за расходованием фонда оплаты труда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бюджетные инвестиции в объекты капитального строительства муниципальной собственности муниципального образования муниципального района «Печора» в форме капитальных вложений в основные средства автономных и бюджетных учреждений муниципального района «Печора» по всем разделам бюджетной классификации расходов бюджетов Российской Федерации, предусмотренных настоящим решением, осуществляются в соответствии с порядком, утверждаемым администрацией муниципального района «Печора». 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0" w:leader="none"/>
          <w:tab w:val="left" w:pos="992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бюджетных инвестиций в объекты капитального строительства муниципальной собственности муниципального образования муниципального района «Печора» осуществляется в соответствии с утверждаемым администрацией муниципального района «Печора» перечнем строек и объектов для муниципальных нужд муниципального образования муниципального района «Печора» и иными нормативными правовыми актами администрации муниципального района «Печора».</w:t>
      </w:r>
    </w:p>
    <w:p>
      <w:pPr>
        <w:pStyle w:val="Style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1 января 2014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   С.Н. Кислиц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/>
      </w:pPr>
      <w:r>
        <w:rPr>
          <w:sz w:val="26"/>
          <w:szCs w:val="26"/>
        </w:rPr>
        <w:t>17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09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9:47:00Z</dcterms:created>
  <dc:creator>Кисель С.Н.</dc:creator>
  <dc:description/>
  <cp:keywords/>
  <dc:language>en-US</dc:language>
  <cp:lastModifiedBy>Усова</cp:lastModifiedBy>
  <cp:lastPrinted>2013-12-19T11:44:00Z</cp:lastPrinted>
  <dcterms:modified xsi:type="dcterms:W3CDTF">2013-12-19T07:44:00Z</dcterms:modified>
  <cp:revision>112</cp:revision>
  <dc:subject/>
  <dc:title>РЕШЕНИЕ</dc:title>
</cp:coreProperties>
</file>