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551"/>
        <w:gridCol w:w="142"/>
        <w:gridCol w:w="6804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муниципального района «Печора»</w:t>
            </w:r>
          </w:p>
          <w:p>
            <w:pPr>
              <w:pStyle w:val="Normal"/>
              <w:spacing w:lineRule="auto" w:line="216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17 декабря 2013 года №03-21/309 </w:t>
            </w:r>
          </w:p>
        </w:tc>
      </w:tr>
      <w:tr>
        <w:trPr>
          <w:trHeight w:val="338" w:hRule="atLeast"/>
          <w:cantSplit w:val="true"/>
        </w:trPr>
        <w:tc>
          <w:tcPr>
            <w:tcW w:w="10632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551"/>
        <w:gridCol w:w="6946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11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 муниципальных   районов 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8 05 0004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9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9 05 0004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 бюджетов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132 05 0000 151 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муниципальных районов на приобретение оборудования для быстровозводимых  физкультурно-оздоровительных  комплексов, включая металлоконструкции и металлоизделия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составление  (изменение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70 05 0000 15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</w:t>
            </w:r>
          </w:p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9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17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25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rPr/>
            </w:pPr>
            <w:r>
              <w:rPr/>
              <w:t>2 02 0402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5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rPr>
                <w:color w:val="000000"/>
              </w:rPr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5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4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5 05 0000 43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 муниципального района «Печора»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 бюджетам  муниципальных   районов   на   реализацию федеральных целевых программ   </w:t>
            </w:r>
          </w:p>
        </w:tc>
      </w:tr>
      <w:tr>
        <w:trPr>
          <w:trHeight w:val="85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145 05 0000 151 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color w:val="000000"/>
              </w:rPr>
            </w:pPr>
            <w:r>
              <w:rPr>
                <w:color w:val="000000"/>
              </w:rPr>
              <w:t>Субсидии  бюджетам  муниципальных   районов   на  модернизацию    региональных    систем    общего  образования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9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ts1"/>
              <w:jc w:val="left"/>
              <w:rPr/>
            </w:pPr>
            <w:r>
              <w:rPr/>
              <w:t xml:space="preserve">1 16 21050 05 0000 140 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spacing w:lineRule="auto" w:line="216"/>
              <w:jc w:val="left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1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1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1003 05 0000 151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 xml:space="preserve"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 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52 05 0000 4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500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284" w:top="709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24:00Z</dcterms:created>
  <dc:creator>Пользователь</dc:creator>
  <dc:description/>
  <cp:keywords/>
  <dc:language>en-US</dc:language>
  <cp:lastModifiedBy>Усова</cp:lastModifiedBy>
  <cp:lastPrinted>2013-12-19T11:53:00Z</cp:lastPrinted>
  <dcterms:modified xsi:type="dcterms:W3CDTF">2013-12-19T07:53:00Z</dcterms:modified>
  <cp:revision>64</cp:revision>
  <dc:subject/>
  <dc:title>Перечень администраторов доходов, зачисляемых в федеральный бюджет</dc:title>
</cp:coreProperties>
</file>